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unBack style program which use parm.library.  Ru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WB  mode  from any CLI.  Programs are fully detac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you run must support WB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Run is not really pure but can be mad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Run Prog [args] [STACK size] [PRI pri] [DELAY s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Ru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this comma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/A,Args/M,STACK/K/N,PRI/K/N,DELAY/K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o say, Prog must be specified, and other args are option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will overide icon stack if specified, so use 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tack size will be current stack size of the CLI if no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 is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 is  in seconds.  WBRun will wait this delay once prog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, and can be used to prevent disk trashing in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: Sylvain Rougier, Pierre Carr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