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Degrader &amp; Enhancer Version 1.0d by N.O.M.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w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latest work, since i gave up cracking in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been able to sort out my life and i am off to colle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 or so, because of the nature of my course i need to bu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PC, the amiga im afraid is to be sol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86 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sitting on my hardrive for a whi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it in its BETA form, or it will never get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i may be able to afford to buy another amiga in a yea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llege is my mai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is program, and feel free to update it, but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t least credit me for my work on it, after all it will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miga project for a while, in fact i may neve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friends in the amiga scene, and to all the crews i have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rotected) softwar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IGHT,MINISTRY,QUARTEX,CRYSTAL,DEFJAM &amp; ANGELS,GENESIS,SCOO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O.M.A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s &amp; Distribu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UDE options and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bout The Ultimate Degrader &amp; Enhanc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DE has been in development for a few months, i needed a de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ogram that offered more flexibility than any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grams (Relokick, my own RunIt, Degrader, Runlam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to use package. So TUD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ersions of TUDE are included, a CLI version and a GUI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pyright &amp; distribution not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egrader &amp; Enhancer (TUDE) is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 is copyrighted by N.O.M.A.D and is availabl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 is freely distributable provided the following rules are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o charge except reasonable media costs may be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program and documentation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liable for damages, incidental or consequential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he Ultimate Degrader &amp; Enhancer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UDES options and their u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EGUI is a Gadget User Interface version of 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    is the CLI version of 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DE must be in your C: directory for the TUDEGUI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ckstart 1.3 file (kick34005.a500) must be in your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in DEVS:KICK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simple instructions for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UDE, a more detailed explanation for e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68010, certain CPU instructions must be run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hey will cause what is know as a privileg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tercepts the error and executes the in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000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you are using continually crashes with error 8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rashes for no reason,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68851 or a full 680x0 CPU i.e. not the EC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special hardware called a Memory Management Un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map areas of memory to another addr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emory and other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sets the MMU to its default values so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original bootup state. NOTE: If you are using the MM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kickstart to fast memory, this option will crash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obvious reasons 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way of detecting if the MMU is to bl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failure, just tr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sets the display to a blank ECS typ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is state until the software open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kickstart 3 and the AGA chipset,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corrupt screen problem when run from HardDrive o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ure the problem 90% of the time, however use o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MODE options in conjunction with BLANKVIEW will cu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ATC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atches certain library vectors to return OS1.3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kickup in kickstart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relies heavily on the values being return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kickstart 1.3, a perfect example of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s in kickstart 2.0+'s memory routines.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due to memory problems or just fails for no reason,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cates all the fast memory it can, and patches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programs that allocate memory only get chi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ill not run with fast memory, especially if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00/A3000 and CD32's. In the majority of cases, no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oftware will just crash, just try this option if other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sets the CPU - all attached peripherals &amp; Execbase, your machine will be in the same state as it was when you first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running some software, your machine behaves weird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aves you having to power off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effect, it kills all known viruses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"kickdown" your machine to kickstart 1.3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DES available options i.e. PRIVILEGED, CHIPMEM=512k, NOFAS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makes it a VERY powerfu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1.3 DEGRADE will be one of your most used options,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work without alteration, this will probably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ffects all TUDES PATCH options, it forces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from the top of the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ickstart 2.0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rograms can be fixed with TUDES option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will be overwritten if in lower memory, this st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by placing them high up in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ffects all TUDES PATCH options, it forces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from ChipRam. MEMTOP &amp; MEMCHIP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ickstart 2.0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rograms can be fixed with TUDES option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will be overwritten if in FAST memory, this st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by placing them in Chip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ecks the machine it is running on and select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re the best options to degrade the machin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got a clue why software fails,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ecks the machine it is running on and select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re the best options to enhance the machin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on all the available power in your mach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in an ASCII textfile and passes it a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li user, once you have found out what mak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 run, create a textfile with the op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use it with TUDE via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that re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FAST=[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chipram only machines fast memory by fooling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that any chipram above a certain address is fast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ake fast depends on the number after the FAK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FAST=1 gives 1meg+ chipram machines 512k  chip &amp; rest of ram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FAST=2 gives 2meg  chipram machines 1024k chip &amp; rest of ram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FAST=1 gives 2meg  chipram machines 1536k chip &amp; rest of ram i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before the KICKSTART1.3 option is call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kefast memory AFTER ki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varied, it will obviously help in nofastram err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older software that relies on certain chipram address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by relocating execbase into fake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=[OLD|ECS|AGA|B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emulate the specified chipset if the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. Currently AGA can emulate the OLD and ECS chipsets, and 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ulate the OL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=OLD  On AGA/ECS machines the original chipset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=ECS  On AGA/ECS machines the enhanced chipset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=AGA  On AGA/ECS machines the AGA chipset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=BEST The chipsets best feature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like other degraders such as RunIt, TUDE's chip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works AFTER the Workbench 3 setpatch command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DE's chipset option will affect ALL newly opened screens,              currently opened screens retain their chip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top corrupt graphics on AGA/ECS machines,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 features for ol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LAN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[LOWCHIP|HIGHCHIP|LOWFAST|HIGH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"bootup" a disk in the 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UDE's options. The type of memory that the boot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can als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=LOWCHIP   Read bootblock into lowchip  memory and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HIGHCHIP  Read bootblock into highchip memory and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LOWFAST   Read bootblock into lowfast  memory and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=HIGHFAST  Read bootblock into highfast memory and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Any of TUDE's options can be used before booting 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this to boot up a disk with TUDE'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expects the bootblock to be either in chipram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 of memory to be free and unused by the OS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ootblock reads data over its own code, or over the 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 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E=[1x|2x|3x|4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ters the AGA chipsets fetchrate from chipram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etchrates data must be aligned to 64bit boundarie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rates allow data to be on 16bi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E=1x  Set AGA graphics fetchrate to OLD &amp; EC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E=2x  Set AGA graphics fetchrate to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E=3x  Set AGA graphics fetchrate to 32bi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E=4x  Set AGA graphics fetchrate to 64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other degraders such as RunIt &amp; Embedder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theirs will only alter the fetchmod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blanked, TUDE's fmode option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y opened screens, currently opened screen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etch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chmode can cause havoc with certain software, all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screen or corrupt sprites, use the FMODE=1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fetchmode for all NEWLY opened screens to OLD/ECS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it with older software to help speed up GF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ODE=2x to FMODE=4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LAN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=[VGA|PRODUCT|DBLPAL|DBLN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ces all screens that are opened via the O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nitor type, in kickstart 3.0 the actual moni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DE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=VGA      Force all screens opened via the OS to u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=PRODUCT  Force all screens opened via the OS to use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=DBLPAL   Force all screens opened via the OS to use DBL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=DBLNTSC  Force all screens opened via the OS to use DBL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GA monitor or the software you are us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screen mode you want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=[HWPAL|HWNTSC|OSPAL|OSNTSC|PAL|N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force the display and/or OS to function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 NTSC or P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=HWPAL   Go into PAL  mode via ECS/A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=HWNTSC  Go into NTSC mode via ECS/A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TZ=OSPAL   Patch OS to think it is a pal mach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=OSNTSC  Patch OS to think it is a nts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=PAL     Patch OS and go into pal  via the ECS/A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=NTSC    Patch OS and go into ntsc via the ECS/A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various uses, from making software intended for PA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NTSC machines ( and NTSC software on PAL machines),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 faster and use the full scre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=[ZERO|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68010, the vector locations for interrupt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to any location in chip or fast ram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set them to the 68000 location, or move them to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SE=ZERO  Set vector locations to zero  ( 68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=FAST  Set vectors locations to Fast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ASE=ZERO option will fix most software ran from HD on 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 such as the A4000, if software has no music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update correctly,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ASE=FAST option can be used to speed up softwar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ue fast ram, and the software will run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bas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[OFF|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the user to turn the lowpass audio fil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oth have thei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FF   Turn off the lowpass audio filter for clear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Turn on  the lowpass audio filter to stop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makes sounds sharper and clear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oftware, or to help stop distortion on gritty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MEM=[512k|1024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duces chip ram to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MEM=512k  Reduce chipram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EM=1024k Reduce chipram to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software, especially games, will crash when more than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ram is available, there are no tell tale signs, just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S=[NONE|ALL|NOINS|NODATA|INSON|DATA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nipulates the cache memory on the 68020+, data ca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ltered on the 6803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S=NONE   : Turn off all CPU caches on 680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=ALL    : Turn on  all CPU caches on 680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=NOINS  : Turn off CPU instruction cache on 680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=NODATA : Turn off CPU data cache on 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=INSON  : Turn on  CPU instruction cache on 680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=DATA   : Turn on  CPU data cache on 680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caches cause a lot of problems on older software, sel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PU delay loops, all fail on 68020+, turning off the cache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ftware run faster, turn on the caches, remember th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abled on 68030/40 A4000 until the setpatch command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=[NORM|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the genlocking of AGA to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affect of using this option without genlock data coming 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black border with does improve contr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=NORM   : Border area is in normal OCS/ECS state",$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BLANK  : Border area is in Blank/genlock state",$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software you are using fails to work in gen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use the BORDER=BLANK option, if the genlock interf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that it should not, use the BORDER=NOR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=[OCS|ECS|70NS|35NS|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: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alters the resolution of the amiga's hardwar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=OCS    : Reset Sprite resolution to OCS state",$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=ECS    : Reset Sprite resolution to ECS multistate",$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=70NS   : Reset AGA/ECS Sprites to HIRES resoltion",$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=35NS   : Reset AGA/ECS Sprites to SHIRES resoltion",$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=DEF    : Reset AGA/ECS Sprites to default WB value",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rrupt sprites, or they are too small/bi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, using one of these options will correct the 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