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all control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Use up-dow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e button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Disk must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n it will sav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leve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mpleted bef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 left-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- To reach the ex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ze by moving o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are circles of 1,2,4 or 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and on a swit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of the same colour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atch the demo ). In la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ates will take o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raped or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ess the fir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