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_TecMaze is copyright T. Tayl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authoris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ok out for other T_Tec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s that I have writt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TecMaze was written using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k Amiga and Sound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signed a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tition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rite ( the cursor )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obs are used ( 48 animat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 was used fo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animation, s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just a call to AM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 condition. The A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in from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t each leve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hanged. I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alter them (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ata file 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new set of str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 control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e AMAL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cursor (sprite)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joystick fir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: if so it set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basic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e butt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t checks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If it detects mov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s a register and pau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by another A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uses a 1 pixel b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re is a gate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sets a register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ring that it can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ion. The curs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to move the curs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which another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f the cursor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n a switch. I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bob then it sets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at colours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. The cursor string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bit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l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en all the g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is regist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