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UNTER V3.0 (C) 1994-95 Steve &amp; Belinda 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able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nd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o Hard Driv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over V1.0b/V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gam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cecar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tting menu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ying and selling ho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a Loa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ing Jockey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c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Book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messag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ER V2.0 +V3.0 is Licenceware and I hold the copyright to this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rsion past, present or future. You may use the source cod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is disk to add to or edit the game to your requirements but on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unt are you given permission to release a new version of th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ny name without my written con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in touch if you manage to do a decent graphical 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 V1.0 Was released into the Public Domain for reactions/idea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 re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manage to damage your machine or yourself through the us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then you must be some kind of plonker, but I nor F1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or of this program cannot be held responsible for anything na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ing through the use of Punter. You use this program at your own 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ther words this program is sold As-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 was designed and coded by Steve Bye. Horse graphics by Belinda 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to Dave of Mad P.D for some feed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hanks to Lee Bamber for help with some of the math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SSASSINS for putting Punter V1.0 on disk 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 Bit Software &amp; other libraries for helping to spread 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 music is an old chip module I found on a PD disk, thanks to Mar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l,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g hi to all my Amoszine buddies, too long a list so just the ed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y (Ock eye) Gib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e B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y Dobin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ve Mar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l O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mund C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etc. you know who u 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anks to Jonathan Low of Denmark for nagging (excuse the pun) 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a new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ve and Belinda 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 Wellington R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ter, Dev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2-9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 was written using the following to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s V1.36/Amos Pro V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s Pro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paint V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word Pro V5 (registered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0 Completed on December 5th 19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.0 Completed on June 9th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be the final version of Punter from me, I do not have an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to develop it and can't get any help to do a decent graphical 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if I get some help there could be a V4 one day, who knows? bu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t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NOTE: Punter will work on any Amiga with 1 meg of Chip mem, minim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 will work on a half meg chip/ half fast machine but it will cr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n 'out of memory' error during the race. So basically Punter V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 WB2 and above only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ROVEMENTS OVER V1.0b OF PU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New title screen (Big wow, but look at the last one! ugh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Load and Save game (Totally essential, init Dave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New menu on racecard (V1 had two that were a bit big and sluggis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nks again Da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alloping sample in The race (I found one at last! I would have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ound of many horses galloping. Anyone got one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Improved race scenery graphics, slightly. (Ahemm, HELP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Freeze race (Press F if your mum calls you for dinner during a r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Quick race (Speeds up races, especially for Dave. Sorry m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I could do for now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See bets in race (I always forget which horse i've backed, now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s B during race to see what horses players have back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Stamper sample on betting slip (It's crap but it will do for now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Touched up a few horses colours that were out of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lot of small bugs, including corrupted form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 few out of screen bugs fixed, text mis-alignments, bets pai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correctly (in rare cases) etc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now HD installable. Will run from any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imated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t out difficulty levels (As didn't work very well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presentation on rac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 loan off, press 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Now has 3 tip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Better save/Load can now have as many saved games as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Absolute ton of little errors corr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Next player now supports right mouse button to go back a p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s well as forward in case someone forgot something. (Cheers Arni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Added/new game over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Putting your money on bets is now a lot quicker, moves in 10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d 10s using left/right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Source code now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Probably some other small things I forg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acecard screen pressing M will print up a memory fre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multitask with Punter (Why would you want to?) by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Amiga and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ing CTRL and C will quit the game back to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cheat mode for getting millions of pounds, I won't spoil i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ing you where the cheat is, but believe me, it's simple, un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 language I once tried to learn! (Was that a clue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ING TO HARD DR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drag the Punter disk icon to a hard driv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owned an 8 bit jobbie, especially a Spectrum then you may rememb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 I wrote called Classic Trainer? No? What about classic Trainer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cer Director, The Manager (Yes I was the first one to release a foo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 called The Manager, 1989) Cup Manager and PUNTER, yep thi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ation of that Speccy cop out. All the above games were rel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ly on the GTI label and all got in WH.Smiths, which guarant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ales in the thousands. Soccer Director was the most successfu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games and got to number 2 in the CTW ship out charts (What the sh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 for stock but don't necessarily sell!) Anyway, I got all nostalgic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mainly about all that lovely money) What I have been getting at, in a 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sort of way is, that I have been fiddling with racing and footb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s for years now but this is my first on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until four years ago (When I got married) I had a sad gambling addi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the type of chap that I am, I set out to study horse racing in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, I did this for many years and although I am a bit out of touch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cing scene now days it's all pretty much the same. That's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entials over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was supposed to introduce you to the game but I will do tha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go through each part of this manual anyway so, let's do i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the g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f the options in Punter are self-explanatory, but I will give you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run-down of each option just in case any non-racing peop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a 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loaded a title screen will appear. Click the mouse after you hav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 and the game will start pr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creen will offer you a choice of 1-4 players, only select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ne player if you have that amount of human equivalents available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uter does no play as such. You can also select Easy, Hard or P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Easy if this is your first try at Punter. A selection is mad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on the preferred option which will then be highlighted, click on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elected more than 1 player you will be presented with a ga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screen. Click on your preferred game type (They a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explanatory) then click on OK. In the one player game the ai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s simply to survive, ie. not going skint. Hopefully the nex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ee some game types for one player g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ce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in menu screen. At the top righ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the season counter and RN (Race Number) counter. Directly bel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he details of the next race, here is a typical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ace 1  Doncaster  27000+  7 Run  7F  Going:Hard   Draw:Low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|       |        |     |          |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runners |          |      Draw advantag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st of 6 races   |     Total    in race |     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 meeting      |  prize money         |      the tu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nue                 Dis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ce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rlo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meeting has six races, there are 15 different venues. The total p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ey is split between the winner, second and third horses. Runners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4 to 8. The race distances range from 5 Furlongs to 16F (2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4 differing going conditions Heavy, Soft, Firm and Har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 differs with course going, and di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features here that may need closer inspection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: Each horse has it's own optimum distance, it's part of your jo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 what it is by studying previous form using the Form boo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ing to the expert form man's comments (see later) A horse may be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houlders above the opposition in a race but if it can make the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more than likely l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ing: The same applies here, each horse has a preferred going, not qui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as the distance but could effect the outcome of a close 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: The draw is only relevant over distances up to 8F. If the draw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est Low", and your horse is drawn 8 of 8 then your horse is running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inct disadvantage. A good horse and jockey however may overcom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st weak op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below the race info are the horses themselv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00     17 BIT BOY      A.FOSTER   6-9-02    G.CARTER    3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|      | |       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Horses      Trainer  | Weight to     |     Od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six races   name                 | carry,     Joc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(9 st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2 l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: gives the outcome of the last six races the horse has run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=hasn't run or was unplaced, 1=Won race, 2=Come 2nd, 3=3rd, 4=4th, L=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e: A 9 year old horses chance against a 4 year old with similar form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the younger horse an advan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: Designed to stop long winning streaks, 2lb is added for a win, 1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2nd place. 1lb is deducted for coming last. Obviously the less weigh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 has to carry the faster it can run. Just watch a heavy weighted h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real race to see the effect of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ckey: Jockeys get better the more they win and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s: If you bet 10 on a horse to win at 3/1 you will get back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ds X Stake + your original stake back. Betting tax has not been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ttom part of the main screen contains a menu, which consists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        2        3         4       5        6         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Player  |        | look   |  Ask    | Run  | Next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| Place  |  at    |tipster  | the  | players   | Load a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Cash    |   a    | form   |for info | race | turn if   | previously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|  bet   | book   |costs 25|      | applicable| saved game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bet info |        |        |         |        |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|  Buy   |  sell  |  Loan   | Jocks  | Start a | Save the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if applic|   a    |   a    |         |        | newgame | current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| horse  | horse  |         |        |         | game pos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         9        10       11        12        13         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Shows whose turn it is, how much cash you have to spend and any bet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lick here to go to the Bet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Click here then on a horses name to view previous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Each time you select Tipster costs you 25, but it is well worth i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intend to have a bet, especially in tricky races. The tips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ive you his expert opinion on the horses with the best chan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y. And may surmise on the race conditions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Click here when all players have done, and watch The race un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have a LOT of work to do on the graphical side of the race, I am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e of that! I am looking for someone to offer some help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 If more than 1 player is playing then as each player has finished his/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urn they must click this once. Note * V3 allows right mouse cli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e back &amp; forth between player turns in case a player has forgo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missed some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) Clicking this allows you to Load in a previously saved off gam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) Player statistics on cash and bett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) Buy a horse (see la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) Sell a previously purchased ho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) Apply for a loan (see la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View/hire Jockeys (see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) Restart a new game from scr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Save off the current game positio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TING 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presented with four different types of bet to choose from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, The horse must WIN the race outright or you lose your b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/W, This is a two-part bet. Half your stake is a WIN bet, the other a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t. If your selection wins you get paid on both the win and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arts of the bet. If your selection comes second or third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eive 1/4 of the odds of your placed horse. The place part ha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n ru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 and 5  runner races are WIN only (E/W bets not accep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6 and 7  runner races are Win and second plac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8 runner races are Win, second and third place for E/W b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FC, (Straight Forcast) This bet entails you picking the winn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cond placed horse in the CORRECT order. You are paid o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formula pertaining to the chances of each, so for exampl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icked two outsiders with big prices and your bet came up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 paid out at good odds. This is a good bet for making big cash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mall outlay but the chances of winning are quite high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36 possible permutations of 1st and 2nd place in a 6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ce, giving you the odds of 35/1 of picking the correct two, whe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ust trying to select a winner of a six horse race your odds are 5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FC, (Reversed Forcast) Exactly the same as the SFC except your sel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come in 1st/2nd or 2nd/1st , reversed! The drawback to this b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costs you twice as much as a SFC. Just like the E/W bet, the RF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fact two bets, so a 10 SFC costs 10, and a 10 RFC costs 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have clicked on your chosen bet the mouse pointe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oved into the runners area. Here, depending on your b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click on the horse or horses you wish to bet on. If you have to c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horses you will be prompted for the second, so don't worry if you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. When finished selecting your horse click on OK. The pointer will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ved to the STAKE part of the screen. Click on the + sign to add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ke, - takes it back of course. Using the right mouse button lets you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ubtract from your stake in units of 100 where as the left mous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s in units of 10. The right mouse button feature is disabled in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s. When you are happy with your stake click on OK. If everything 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then click on the ACCEPT button, if you are not happy click on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taken back to the racecar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ade your bet there is no going back. You can only make on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ace. (In this version anyway) The bet you have mad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left-hand box to remind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ING AND SELLING HOR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BUY A HORSE, you will be presented with a screen listing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horses for sale (If any!)You will be given all the usual data o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 plus a few extra bits of useful inf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s/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/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the horse has won 6 races from nine runs in it's racing 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ZE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total amount of win and place money won the horse in it's racing 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a horse you wish to buy and if you have enough money it's y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asked to confirm with a Y or a N when buying or selling a ho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etermines how much you will have to pay for a horse if buying it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much you will get if sell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ll a horse menu is also used to keep an eye on your beasts. so t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at their values etc. And make huge profits when you 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eave the Buy or Sell horse screens just click on EXIT at the top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A LO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imey! I wish it was this easy in real life. To get a loan, 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N icon and you will be presented with (you guessed it) the Loa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borrow 1000, 50,000 or 100,000. If you change your mind 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ge just click on CANCEL, otherwise click on the sum required then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. The money is now in your account. You have to pay it back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10% interest. Payments are debited automatically. You can only hav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n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C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entering the Jocks screen you will see the following inf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RIDES   WINS   RACE   SEASON  STATUS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and wins/rides are obvious. The race column tells you how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jockey charges to ride in one race for you. They are pretty com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dudes and to start with they all charge the same, but their fe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ed to their current form. This is where getting a retainer on a joc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whole season can be a good deal, the SEASON column tells you how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cost to have a jock ride all your horses. If you have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 in the race the jockey will chose which one HE wants to ride a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in real life, well, most of the time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US column just let's you know which jocks are currently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hich one's are tied up in the next race or for the sea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1.0 the graphical side of the race was somewhat, amatu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pologise for that. However, I have made it look a BIT better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version and added a couple of useful features: *V3 no change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back V1 race was probably better. Sorry for this awful race, I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't get it right, if I ever do I will release a new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race starts a screen will appear instructing that you can 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use to continue or press the space bar for a quick race. I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ick race option for the times when you have no interest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race. Quick race speeds up the race 2-10 times faster depend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amount of runners. I would have liked to have done a resul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, but the way I had designed Punter this would of meant quite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, maybe next tim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e race you can press B to see which players have bet on which ho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useful if you have a memory like mine and forget which horse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ed! Horse one is the one nearest the top of the screen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also bunged in a Freeze race option, just press F on the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AND SAVING G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and saving games of Punter is very easy. If you wish to sav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osition then first of all make sure the Punter disk is no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ed. Now click on the SAVE icon. You can now click the mouse to canc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ress the space bar to save the game position to disk. You wi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in a name for your saved file and click on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WARNING** ONLY SAVE THE GAME TO THE DIRECTORY OFFERED TO YOU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 DRAWER OR DEVICE PUNTER WILL CRASH WHEN IT NEXT ACCESSES THE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AVED GAME WILL BE OK, BUT YOU WILL HAVE TO RE-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then be returned back to your current game where you can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back your game position is even easier. Just click on the LOAD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uble click your saved game file and your game posi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BOO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to check up on any horse about to race. Click on FORM BOOK the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se you wish to look at. The form of each of the horses latest 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p to a maximum of 15) will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            Distance  Weight     Jockey         Runn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|          |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0032  FRONTLINE  DONCASTER  8F HARD  9-00  7/1  PIGGOTT   2nd of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|           |          |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6              Course       Going       Odds        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the information here to determine the horses favo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. But remember, horses are not machines. They have their goo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days, just like us. Another racing adage 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SUCH THING AS A DEAD CER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ar as explaining how to interpret form lines, no chance, I would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least 300K of text to do that properly (Oh, I feel a book coming o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 will do is give you a VERY BRIEF and simplistic look at how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form according to the way Punter us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this game (and myself) are concerned, Distance is one if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important factor in a race. It doesn't matter how good the horse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isn't capable of lasting 16 furlongs it WON'T win, unless of cou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position is SO bad that the horse can simply trot up to the line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why you sometimes see jockeys holding horses up in the rear wait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al 2 furlongs for that last burst of energy. The opposite i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 stayer, who needs at least 14f to get going will not have the sligh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ce in a 5f sprint even against lowly opposition. So, basic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s optimum distance is within a furlong (or maybe 2f,if he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) and the opposition don't look much then you are on to a horse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Get the trip" as they say in ra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oing is also quite important. A horse that needs a bit of "Giv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t" i.e. SOFT going will not like the leg jarring HARD ground, this will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st him in a race. As a general rule though, if the going is FIRM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n't worry too much as most (not all though) horses can handl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: "The great leveler of horses" is designed to theoretically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horse an equal chance in the race, based upon it's previous 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theory worked on horses,every race would see a photo finish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runners on the the finishing line, but as I said earlier, hor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implemented my own "Handicap" system for punter, for now, as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implemented grades of races as yet, for example, Maidens/Plate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icaps/Stakes etc. All you need to know here is that the more weigh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 has to carry, the slower it will run. If a horse is having a bad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it will have a few pounds taken off, if it's on a winning streak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have weight add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on my importance list is current form: A horse and it's jockey in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pull off some amazing wins at big prices, so keep an eye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eal life the venue (race course) can make quite a difference to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ses. Some prefer left handed tracks, some can't race on left h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s. Similarly, tight bendy tracks can offset huge weight burden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early meaningless because of the slow pace of the race ca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ght bends.  I recall, years ago picking a few good priced win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nburgh race course (Very tight bends, at the time) by backing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ed horses in handicap races). I have not implemented track featur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ter yet, but keep an eye out for any horse that seems to have a favo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m not going to go any further into the mechanics of Punter, it's al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un in sussing it out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ould buy the source code and find out I suppose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 what my old mum always sai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on't bet what you can't aff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wi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TENTION AMOS USERS 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 are proud to announce the release of AMOSZINE a quality program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magazine. For only 2.25 (1 disk issue) you get loads of EXCLU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written by some of the best Amos coders in the country,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contains the source code to at least one well known PD game/dem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.Not forgetting all the quality articles,extensions,tutorials,hints,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Amoszine will equally benefit beginners and experts a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 AMOS THEN AMOSZINE IS FO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SUES 5&amp;6 OUT N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3 disks only 5.99 +50p P+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pril 1st 199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SUE 7 OUT 1st June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3 Disks 5.99 +50p P+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BEST VALUE AND FRIENDLIEST AMOS MAG IN THE UNIVERSE (Probab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VERSEAS: Payment in STERLING ONLY please, please add 1.50 P+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heques/POs in sterling To F1 Licenceware ple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ve and Belinda 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1 Wellington R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eter, Dev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2-9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