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psilon 9 Docum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PSILON 9 WAS CREATED WITH  GR.A.C V2.0, AVAILABLE FROM F1 LICENCE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OSTS JUST 6.99  AND COMES COMPLETE WITH PRINTED MANUAL AND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 CREATED WITH GR.A.C V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01709-88127 for a free cat disk n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end a cheque for 6.99 +75p P+P U.K, 1.50 ROW made out to F1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: 1 Lower Mill Close, Goldthorpe, Rotherham, South Yorkshire S63 9B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mportant.Doc on this disk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llowing his return from Starbase 13 (TM), Commander Yeno Hou 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alactic Forces headquarters to recieve his next assignmen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setup: An Amiga with at least 1Mb. Users with only 1Mb may m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 on some of the animation and mus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:    Second drive or (preferably) hard drive, 2Mb ram, 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ssor or b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used to create this g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R.A.C V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mos Professional V2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mos Professional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luxe Paint 3 and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agin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ctamed V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creen is divided into two areas, the graphics window and th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el. There are seven verb buttons in the control pan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st of these are self-explanatory. The difference between oper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is that operate requires only one item while use requires two, on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ventory (that's the list of items in the control panel window)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ther. Switch will transfer control from one character to the other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ft mouse - move character/operate butt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ight mouse - select object/perform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ift+(F1-F10) - save game in one of the ten positions. If play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oppy disk you will be prompted to insert a disk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saves' which you should format and rename in adv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1-F10 - load a previously saved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q -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 Drive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easy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 Boot from the hard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 Insert disk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. Create a new drawer on the hard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 Drag the installer icon from disk 2 to the new dra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. Double click on the installer icon in the new dra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. Follow the disk reque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hard(er)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 the disks onto the hard drive and add the appropriate assign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rtup-sequence. If you don't know what I'm talking about then don't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Examine everything. There are clues hidden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Cooperation between the two characters is often essent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Some of the puzzles have different solutions depending o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acter you are u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You can't do anything to make the game impossible to complete.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just to keep you on your toes, you can die in some 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Look out for weird solutions. I can't help it, I'm like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 for colour blind people/owners of dodgy telev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e of the puzzles relies on your ability to recognize red and green do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realized after designing it that some people might not be able to se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creen, so just in case, it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  G 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  R 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  R 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  R 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rit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dmund C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4, Finstall 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ton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romsg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or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60 2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close an SAE if you want a re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mail: E.W.Clay@durham.ac.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-8-9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