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smatron - v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att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create the plasma backgrounds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Head Buddha game, which you can load and replace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you'll see a control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 when you load Plasmatron click the yellow "PLA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"CYC" button. Click agai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quick run down of the button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a 'bank' of plasma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.H.B. uses the file "Plasmabank.abk" located in the GF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is i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the current plasm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save over the "Plasmabank.abk" file F.H.B. will us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- Store the current plasma settings into the plasma ba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lasm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- Read plasma settings from the plasma bank at the plasm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- Save plasma displayed as an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adget - Set the plasma number to read/store from/to the plasm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On all gadgets (windows with numbers to alter) use the arrow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rease/decrease the value or click on the value and us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keyboard to alte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gadget - Number 'Type' of plasma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gadget - Set line width                \   These settings 'war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  screen and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amp; Y buttons - Flip between X &amp; Y settings  /   in more detail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B and the colour bar - Click on a colour with the left mous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ose it, its now the A colour.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key to choose the B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 - These are the range markers, click on eith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mouse to reposition it. This way you set a 'ran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back to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 sure you save the plasma bank you're working on firs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ide the control bar. Click again to br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2 arrows on - Move control bar up/down. Click again wh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,G,B gadgets - Alter these settings to change the A colour (see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- Replace colour B with copy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- Swap colour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- Reverse colours betwee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 - Spread colours betwee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 - Cycles the colours in the range (set with the arrow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gadget (next to CYC) - The lower the number the faster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. 0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gadget (next to speed gadget) - Click to toggle betwe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wn. Direction the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morise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 Remember memoris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- Default the whole control bar, as when you first load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bout it. Feel free to play with the settings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place the F.H.B. plasmabank remember the defaul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6, and default colours 17 to 31 are what F.H.B.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at may have -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lasma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nge you've set the screen is filled with bars (or squ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depending on what Type you've set) the size of which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'waved' along its X axis using the X Size (hieght of the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Speed (width of the wave). The X Step determines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screen: 0=none (dont wave at all on this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every third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waved again along its Y axis using the Y Size, Y speed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the range can now be cycled giving you your fin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s 2 &amp; 3 may be performed vice versa, depending on which Typ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