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UNTER V1.0    PUBLIC DOMAIN  (C)1994 Steve &amp; Belinda By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* See the end of this doc for a special message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st of the options in Punter are self-explanatory, but I will give you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if run-down of each option just in case any non-racing peopl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ing a g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booting you should get a short intro showing the credits. Click the mo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it tells you and the main game will lo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ce loaded a text screen will appear. Click the mouse after you have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creen and the game will start prop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rst screen will offer you a choice of 1-4 players, only select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n one player if you have that amount of human equivelents available,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mputer does no play as such. You can also select Easy, Hard or P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 Easy if this is your first try at Punter. A selection is made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icking on the preferred option which will then be highligted, click on 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read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selected more than 1 player you will be presented with a gam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ion screen. Click on your preferred gametype (They are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f-explanatory) then click on O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now be on the main menu screen. At the top right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be the season counter and RN (Race Number) counter. Directly below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the details of the next race, here is a typicle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ace 1  Doncaster  27000+  7 Run  7F  Going:Hard   Draw:Low b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|          |       |        |     |          |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|       |      runners |          |      Draw advantag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st of 6 races   |     Total    in race |      Stat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t meeting      |  prize money         |      the tur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enue                 Distanc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ace,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urlo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meeting has six races, there are 15 different venues. The total pr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ney is split between the winner, second and third horses. Runners r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4 to 8. The race distances range from 5 Furlongs to 16F (2 m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are 4 differing going conditions Heavy, Soft, Firm and Hard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vantage differs with course going, and dist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nly features here that may need closer inspection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ance: Each horse has it's own optimum distance, it's part of your job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cover what it is by studying previous form (results) and listen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xpert form man's comments (see later) A horse may be head and should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ve the opposition in a race but if it can make the distance it will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n likely l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oing: The same applies here, each horse has a preferred going, not quit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ortant as the distance but could effect the outcome of a close r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aw: The draw is only relevent over distances up to 8F. If the draw i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Best Low", and your horse is drawn 8 of 8 then your horse is running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inct dis-advantage. A good horse and jockey however may overcom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gainst weak oppos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ust below the race info are the horses themselv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0000     17 BIT BOY      A.FOSTER   6-9-02    G.CARTER    3/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|            |      | |             |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Horses      Trainer  | Weight to     |     Od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st six races   name                 | carry,     Joc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| (9 ston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|    2 lb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: gives the outcome of the last six races the thorse has run 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=hasn't run or was unplaced, 1=Won race, 2=Come 2nd, 3=3rd, 4=4th, L=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ge: A 9 year old horses chance against a 4 year old with similar form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ive the younger horse an advant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ight: Designed to stop long winning streaks, 2lb is added for a win, 1l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2nd place. 1lb is deducted for coming last. Obviously the less weigh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rse has to carry the faster it can run. Just watch a heavy weighted hor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real race to see the effect of we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ockey: Jocks get better the more they win and place. To get an idea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ocks skill look at the jockeys list (lat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ds: If you put 10 on a horse to win at 3/1 you will get back 4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dds X Stake + your original stake back. Betting tax has not been imple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is 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ottom part of the main screen contains the a menu, which consists of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Player  |        | look   |  Ask    | Run  | Next      |    Menu 2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cash+   | Place  |  at    |tipster  | the  | players   |    go to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bet     |   a    | form   |for info | race | turn if   |    next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info    |  bet   | book   |costs 25|      | applicable|    menu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         2        3         4       5        6            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) Shows whose turn it is, how much cash you have to spend and any bets ma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) Click here to go to the betting menu (see lat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) Click here then on a horses name to view previous form. (see lat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) Each time you select Tipster costs you 25, but it is well worth it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 intend to have a bet, especially in tricky races. The tipster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give you his expert opinion on the horses with the best chanc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hy. And may surmise on the race conditions itsel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) Click here when all players have done, and watch the race unfo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) If more than 1 player is playing then as each player has finished his/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urn they must click this o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) Clicking this takes you to a second menu, which consists of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Player  |        |        |         |        |           |    Menu 1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cash+   |  Buy   |  sell  |  Loan   | Jocks  | Start a   |    go to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bet     |   a    |   a    |         |        | newgame   |    prev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info    | horse  | horse  |         |        |           |    menu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8         9        10       11        12        13            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) Se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 ) Purchase a hore (see lat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) Sell a previously purchased hor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) Borrow some dosh (see lat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) View/hire jockey (see lat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3) Restart a new game from scra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) Return to menu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the SEE LATER par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TTING MENU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will be presented with four different types of bet to choose from,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, The horse must WIN the race outright or you lose your b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/W, This is a two-part bet. Half your stake is a WIN bet, the other a pl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et. If your selection wins you get paid on both the win and pl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arts of the bet. If your selection comes second or third then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cieve 1/4 of the odds of your placed horse. The place part has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 on run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4 and 5  runner races are WIN only (E/W bets not accept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6 and 7  runner races are Win and second place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8 runner races are Win, second and third place for E/W b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FC, (Straight Forcast) This bet entails you picking the winner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second placed horse in the correct order. You are paid out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 formula pertaining to the chances of each, so for example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icked two outsiders with big prices and your bet came up you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e paid out a good od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FC, (Reversed Forcast) Exactly the same as the SFC except your sele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an come in 1st/2nd or 2nd/1st , reversed! The drawback to this be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t costs you twice as much as a SFC. Just like the E/W bet, the RFC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 fact two bets, so a 10 SFC costs 10, anda 10 RFC costs 2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you have clicked on your choosen bet the mouse pointer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moved into the runners area. Here, depending on your bet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st click on the horse or horses you wish to bet on. If you haveto cho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wo horses you will be prompted for the second, so don't worry ifyou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re. When finished selecting your horse click on OK. The pointer will n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moved to the STAKE part of the screen. Click on the + sign to add to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ke, - takes it back of course. Using the right mouse button lets you a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subtract from your stake in units of 10 where as the left mouse butt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ves in single units. The right mouse button feature is disabled in cer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ts. When you are happy with your stake click on OK. If everything w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ll then click on the ACCEPT button, if you are not happy click on CANC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then be taken back to the racecard screen. If you have mad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t there is no going back. You can only make one bet per race. (I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 anyway) The bet you have made will be displayed in the left-hand bo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racecard screen to remind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YING AND SELLING HORS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ick on BUY A HORSE, you will be presented with screen listing al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 horses for sale (If any!)You will be given all the usual data on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rse plus a few extra bits of useful inf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ins/Ru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6/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ans the horse has won 6 races from nine runs in it's racing lif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IZEMON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the total amount of win and place money won the horse in it's racing lif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ick on a horse you wish to buy and if you have enough money it's you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are asked to confirm with a Y or a N when buying or selling a hor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determines how much you will have to pay for a horse if buying it (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 much you will get if sell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ell a horse menu is also used to keep an eye on your beasts. so tak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ok at their values etc. And make huge profits when you ca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leave the Buy or Sell horse screens just click on EXIT at the top le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TING A LO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imey! I wish it was this easy in real life. To get a loan, click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AN icon and you will be presented with (you guessed it) the Loan men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borrow 1000, 50,000 or 100,000. If you change your mind a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ge just click on CANCEL, otherwise click on thesum required then click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K. The money is now in your account. You have to pay it back of cours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10% interest. Payments are debited automatically. You can only have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an at a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OCK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entering the Jocks screen you will see the following inf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 RIDES   WINS   RACE   SEASON  STATUS 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 and wins/rides are obvious. The race column tells you how m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jockey charges to ride in one race for you. They are pretty competi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dudes and to start with they all charge the same, but their fe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ked to their current form. This is where getting a retainer on a joc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 whole season can be a good deal, the SEASON column tells you how m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will cost to have a jock ride all your horses. If you have more than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rse in the race the jockey will choose which he wants to ri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TATUS column just let's you know which jocks are currently avai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 BOOK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this to check up on any horse about to race. Click on FORM BOOK the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orse you wish to look at. The form of each of the horses r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up to a maximum of 15) will be display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Name             Distance  Weight     Jockey         Runn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|          |           |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10032  FRONTLINE  DONCASTER  8F HARD  9-00  7/1  PIGGOTT   2nd of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  |           |          |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st 6              Course       Going       Odds         Finis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u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use the information here to determine the horses favou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ditions. But remember, horses are not machines. They have their goo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d days, just like us. Another racing adage i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RE IS NO SUCH THING AS A DEAD CERT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am not going to go into detail of the mechanics of how I have mad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rses react to race conditions, it's allpart of thr fun in sussing it o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ould buy the source code and find out I suppose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are other nick-nacks and odds'n sods in the game. But the rest is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ite explanatory. So I will finish this here a bid you good lu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TTENTION AMOS USERS !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1 are proud to announce the release of AMOSZINE a quality programm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k magazine. For only 2.25 you get loads of EXCLUSIVE SOURCE CODE 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some of the best Amos coders in the country, Issue one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code to BRAINSHAVE the famous arcade puzzler. Not forge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quality articles,extensions,tutorials,hints,tips etc Amoszin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qually benefit beginners and experts a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YOU USE AMOS THEN AMOSZINE IS FOR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SSUE 1 OUT NOW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SSUE 2 OUT 1st OF AUGUST 19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(Includes the source code to the classic POLYMORF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ven more articles and even more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HE BEST VALUE AND FRIENDLIEST AMOS MAG IN THE UNIVERSE (Probabl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available at only 1.99 each, F1 Source code disks 1,2 and 3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in some of the best routines around, most previously unseen. 99% f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LL cheques to S.BYE please, P+P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