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CMAN WORLDS MAP EDITOR V1.4 BY PETRI H�KK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little utility you can easily modify 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cman Worlds. The editor is made so easy to u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everybody could use it. Som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little documentation though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ake a look in Pucman Worlds disc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files ending with '.PM'. Those are the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dify these already made maps OR mad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own. But you have to overwrite these '.PM'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y won't appear in the game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modify the actual amount of ghost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s but still the map making can be grea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take a work copy of Pucman Worl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want to play the origi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the map editor, you'll notic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cons near the bottom of screen. With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you can choose these icons as brushes a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with them. You can scroll the icon bar with 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keys and the map with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ight mouse button you can enter the menu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the icon bar. In map area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menu is completely mouse-driven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</w:t>
        <w:tab/>
        <w:tab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</w:t>
        <w:tab/>
        <w:tab/>
        <w:t>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</w:t>
        <w:tab/>
        <w:tab/>
        <w:t>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</w:t>
        <w:tab/>
        <w:t>- Erases current map. A requester will appea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miss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   - Will load a map from Pucman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   - Saves a new map to Pucman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   - Quits the editor. Again a request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s  - This isn't actually an icon... It is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 some guidance... Check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o/Medieval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With these icons you can choose the world under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world's graphics will be loaded into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icking on thes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hints on map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finished your map, you shoul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ends. The ghosts are so stupid that they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back. So they'll all search the nearest dead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 there until the Puc has collected all the p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change the starting place of Puc so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y attention to that point when designing new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be enough for this time... But wait there's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's greeting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greeting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ko "Kalsu" Kallinen - thanx for fast sendings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ri Jokivuori</w:t>
        <w:tab/>
        <w:t xml:space="preserve">       - thanx again for cool sen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Poulsen            - greet also other Dansk AMOS users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li H�nninen-Pelz     - thanx for letting me use your A1200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akko Kaarlela</w:t>
        <w:tab/>
        <w:t xml:space="preserve">       - good luck for your dem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Firth</w:t>
        <w:tab/>
        <w:t xml:space="preserve">       - thanx for great AMOS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greetz to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as Bj�rnfot, Arto Faarinen, Occe, Kaitsu &amp; Pete 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ne Amonsen... and all I ha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omething concerning Pucman Worl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ic products, or if you wanna swap some legal stuff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tri H�kk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oanti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95410 Kivir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r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