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PMore 1.8a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, this means that you can copy it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n't ask any more money for it than a nominal fee for copy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stribute this program you should keep this docu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not be used for commercial purposes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uggestions or remarks about this program, or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biela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PPMore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to complement one of my other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 (a command and data cruncher).  It is used to read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or text files crunched with PowerPacker.  The program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K long and when you know you save about 60% when you crunc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see that this could save a lot of space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was written as a more replacement (as you could have guessed :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ried to keep the keyboard commands the same as well as adding som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differences between PPMore and More, PPMore uses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ways loads the complete file in memory (More only load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ill load the rest when needed).  If you can liv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you can replace More with PPMore any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got PowerPacker you are of course missing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program.  PowerPacker is available as sharewar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b) or as a commercial program (version 4.0a). 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several enhancements like 40 to 50 times faster crun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runching, overlay support and an ARex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can be used in four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of all via the 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PPMore without arguments you will get a u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PMo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[&lt;options&gt;] [&lt;file|di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then load the ascii file and display i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unched using PowerPacker 2.0 or higher PPMore will first decrun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the file was encrypted you will be prompted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-w' option switches on line wrap mode.  Line wrap mod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lines will be displayed.  If it is on (default) long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the next line, if it is off they will be cut off.  Press 'w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t on/off.  If a line is cut off a complemented '&gt;'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options are explaine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can be made resident so it doesn't have to be load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use the ARP ARes command or the c: Resident comman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make PPMore resident when it is crunched !!  The fil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uncrunched command file with the pur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PPMore without options, you will be presente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  Entering PPMore with a directory instead of a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also get you a file requester, but it will be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'PPMore ?' for a little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the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ifferent ways of using PPMore via the workbench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 default tool of the (crunched) text file to 'PPMore'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the PPMore icon and then double click the text file ic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uble-click the PPMore icon and pick a file using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the default tool by single clicking the icon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'Info' from the workbench menu.  You will get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adgets in it, click in the string gadget where it says '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' and enter ':ppmore'.  PPMore should be i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is to work, if e.g. it's in the system directory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:system/ppmore'.  Last of all select the 'Save'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PPMore will add '.pp' to the filename when the file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useful in the WorkBench enviroment: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for 'text.doc' but name the file 'text.doc.pp'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Bench will show an icon with 'text.doc' as nam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click it 'text.doc.pp' will be displayed.  (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'text.doc' file in the director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ce you are in PPMore press 'L' to load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can be controlled by keyboard or by intuition gadgets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keyboard commands press &lt;HELP&gt;, the function of th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hard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notes on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inter.device has to be in the devs: directory for PPMor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, you should also have a correct system-configu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continue to read the text when PPMore is printing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computer ! :-), you can't quit when printing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PPMore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a programmer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has two power options to make it possible to use i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is way you don't have to include a text display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just execute PPMore with one (or all)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@mem,len,flags[,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this option PPMore will not load a file but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 chunk of memory.  You specify the memory add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in the command line as well as some flags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has one flag: PPMORE_FREEMEM = bit 0 of the flag-word = 0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flag is set PPMore will free the memory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, if it isn't set PPMore will just exit an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.  This way your program can start PPMore with the PPMORE_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set and exit before PPMore has ended.  PPMore will then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nstead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, length and flags must be presented as HEX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d by a comma.  These options can be followed by anothe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tring to give the memory chunk a name, if this string is o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will use the name 'memory'.  This string ends wit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o it can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screen or -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option you can use PPMore on another scree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screen address in HEX.  PPMore will the ope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screen.  If you specify a '*' instead of a screen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most scre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PMore -@1A000,1D4E,0,my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More will open a window 'Listing of my chunk'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t address 0x1A000 and stop at address 0x1BD4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ill not be freed after PPMore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PMore -Sc2d8a0 -@1A000,1D4E,1,my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previous but now PPMore will free the memory chu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he main window on the custom screen with the scre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ddress 0xc2d8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PMore -S*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display the file 'myfile' and open window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The 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@ option must always be the last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open PPMore on another screen PPMore will not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loses !!  PPMore should always finish before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 advise you to use the ARP 1.3 SyncRun and/or ASyncRu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igaDOS Execute function to execute PPMore from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ARP functions also work when your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from WorkBench.  I suppose Kickstart 2.0 will of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ways of execu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tch out when using these options, it is very easy to crash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what you are do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lways, I hope you find this program usefu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p' suffix added to filename when file not found,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now also loads encrypted files. (PowerPacker 2.3a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ten some routines in assembler, results in a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maller PP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put improved. Autorepeat of keys is ignored so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ressing &lt;page down&gt; without typing it 20 times ahea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 input also improved, now handles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now prompts for a filename when double-clicked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can now be made resident and is reentrant. (provided PP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run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error reporting, the main window only opens when PP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 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hecked to see if it is an ASCII (tex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new power-options for use of PPMore from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@ to display memory, -S to open window on a cust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assembler search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osition is displayed in titlebar (percen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% function added, replaced 'Refresh' gadget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unching is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it PPMore' only selected when button is released on top of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ugs removed because none where found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bout 700 bytes larger than version 1.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ed: PPMore 1.3 was not 100% pure, version 1.4 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heck less strict (e.g. now allows files to contain a '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300 bytes shorter than version 1.3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ed: search/goto window always opened on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previous also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 new file from within PP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uses ARP file requester if arp.libra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unt, as well as go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osition as percentage or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= movement. (for PC-lovers, yek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now supports all keymaps !! I think especially german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users will be gratefu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600 bytes longer than version 1.4 (I love this :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unching is 40% faster, this was a stupid mistake in 1.3 to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ccidently used a slower instead of a faster decrunch routin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ru isn't with me lately, after using a slow decruncher in 1.3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ccident I now used a fast but faulty decruncher in 1.5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didn't decrunch correctly, this has now been fix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uncher is still 40% faster than the 1.3-1.5 one. (and it's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:^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in search fixed, didn't work correctly when used in larg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didn't work at all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utput goes to the console when you start PPMore from the C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 error reporting still in small window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check was made less strict (again).  I got a lot of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German users trying to display german documents, thi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activated the window when PPMore was loading PPMore woul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resized its window, this has been fixed.  (Actu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d around this problem, I think it was an Intuition bu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, PgDn and the shifted arrow keys now do an immediat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scrolling, SPACE and BS still scroll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some things so PPMore runs better on Kickstart 2.0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PPMore will probably be a Kick 2.0 only version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use of all the new goodies of the new OS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update on special request.  Now possible to dump just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to the printer instead of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Kickstart 2.0 only version yet.  Changed some stuff so PPMor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on Kick 2.0 and still runs on Kick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all new powerpacker.library =&gt; shorter code :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PMore from the CLI with a directory as an argument now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requester positioned in that directory. Extremely use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used to this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bug fixed in search routine, it sometimes missed an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filters out form-feeds and replaces them with &lt;FORM FE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Workbench 2.0 PPMore will use the asl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arp.library (for the filereque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ully supports system &amp; screen fonts different than topaz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refresh when you resize the window (only on Kick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n't be done on 1.3 because of bug in console.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different technique to find workbench screen siz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DisplayRows no longer seemed to work on 2.0 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background color is now white again on Kickstart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read in low memory when the close gadget was used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forcer I was able to fix this VERY obscure bu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r new-look 3D gadgets in window border for Kickstart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rap on/off implemented.  If switched off causes all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 off at the right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ed that the asl requester no longer worked o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ckstart 2.0 (release V37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 requester doesn't show '.info'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 and Arp reques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ore now uses the ReqTools file, long and string reque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tools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ore 1.8a written by Nico Fran�ois (Yes, Nico is my first na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Holger Lubitz for the many bug reports :^)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to \X/ Amiga for being the best computer e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