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PShow 1.2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nd files in this distribution are freely distrib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pyright (c) Nico Fran�ois.  They may be freely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more than a nominal fee is charged to cover time and 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rcial usage is permitted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Everything in this distribution must be kept together,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s generally known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uggestions or remarks about this program, or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biela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-3060 B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te on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Show was written to complement one of my other utilities, Power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mmand and data cruncher).  It is used to show normal IFF ILB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M files crunched with PowerPacker.  The decrunching is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ser doesn't have to know if a file is crunch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Show uses 'powerpacker.library' and 'reqtools.library'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esent in your Libs: directory.  Double-click 'Install_lib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got PowerPacker you are of course missing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program.  PowerPacker is available as sharewar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b) or as a commercial program (version 4.0a). 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several enhancements like 40 to 50 times faster crun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runching, overlay support and an ARex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Show can be used in four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of all via the 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PPShow without arguments you will get a usag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PShow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Show [-h] [&lt;file|di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then load the ILBM file and display i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unched using PowerPacker 2.0 or higher PPShow will first decrun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the file was encrypted you will be prompted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PPShow without options, you will be presented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  Entering PPShow with a directory instead of a file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et you a file requester, but it will be position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option in this version: '-h'.  This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HAM mode when no CAMG chunk is found.  If you don't specify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ow will assume a 6 plane screen is extra half brite. (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or an Amiga IFF ILBM file not to have a CAMG chunk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doubt about what display mode to pick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Show can be made resident so it doesn't have to be load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use the ARP ARes command or the c: Resident comman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make PPShow resident when it is crunched !!  The fil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uncrunched command file with the pure bit set.  PPShow is reentr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 you can run it from several CLI's at the same time. (No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, but it's possible :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'1&gt; PPShow -h dh0:pics/HAMpicWithoutCAMG.p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the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ifferent ways of using PPShow via the workbench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 default tool of the (crunched) ILBM file to 'PPShow'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the PPShow icon and then double click the picture ic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uble-click the PPShow icon and enter the filename in the string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the default tool by single clicking the icon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'Info' from the workbench menu.  You will get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adgets in it, click in the string gadget where it says '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' and enter ':ppshow'.  PPShow should be in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is to work, if e.g. it's in the system directory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:system/ppshow'.  Last of all select the 'Save'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PPShow will add '.pp' to the filename when the file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useful in the WorkBench enviroment: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for 'house.pic' but name the file 'house.pic.pp'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Bench will show an icon with 'house.pic' as nam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click it 'house.pic.pp' will be displayed. (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'house.pic' file in the director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PShow uses the file requester of reqtools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ort PPShow by pressing any key (except &lt;TAB&gt; or 'P')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.  The screen can be dragged by an invisible drag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esky little mouse will be removed whil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PShow offers full overscan support, PAL or NTSC.  As far a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ILBM viewing program to do so, looks like PAL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still get forgotten.  All Amiga display modes (like HAM, EH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f cours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uxe Paint cycling is supported, press &lt;TAB&gt; to (de)activate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cycles are supported (DPaint III currently only supports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PShow has the ability to print the screen it is displaying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o is press 'P' on the keyboard and wait. 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visible while printing.  Please note that the printer.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 the 'devs:' directory for PPShow to be able to pr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have a correct system-configuration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'L' to load another picture, you will be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te on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IFF ILBM files are already crunched with the standard ByteRu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PowerPacker will crunch these files even further (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but will not crunch them as well as uncrunched ILBM files.  So sav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crunched (if you can, e.g. with PixMate) before crunching th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ill get the best crun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lways, I hope you find this program usefu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unching is about 40% faster (accidently used slow decruncher i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now pops to front when picture is ready to be viewed,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equester used when arp.libra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' command added to load other pictures without restarting PP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ru isn't with me lately, after using a slow decruncher i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ccident I now used a fast but faulty decruncher in 1.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didn't decrunch correctly, this has now been fix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uncher is still 40% faster than the 1.0 one. (and it's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:^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ten cycling routine in assembly, so less overhead when 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all new powerpacker.library =&gt; shor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PShow from the CLI with a directory as an argument now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requester positioned in that directory. Extremely use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used to this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Workbench 2.0 PPShow will use the asl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arp.library (for the filereque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erious bug: memory wasn't freed when an IFF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tries to display small brushes (intuition doesn't lik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screens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ed that the asl requester no longer worked o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ckstart 2.0 (release V37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l requester doesn't show '.info'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l and Arp reques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Show now uses the ReqTools file requester from reqtools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ing the file requester will no longer load the las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how 1.2b written by Nico Fran�ois (Yes, Nico is my first na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to \X/ Amiga for being the best computer e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