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4m</w:t>
        <w:tab/>
        <w:tab/>
        <w:t>#[1;4;31mM O N E Y   C A S C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eased date 16th July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Licenc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Licenc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Well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2-9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3m</w:t>
        <w:tab/>
        <w:tab/>
        <w:t>#[1;4;33mINSTRUCTION        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Welcome to "MONEY CASCADE" frui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The following keyboard keys will only wor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machine is waiting for you to insert a coin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machine start button and/or the hold buttons ar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only, except for 'C' which also works when the nudge buttons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The game works on any Amiga with min 1 meg chip &amp; an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Works perfect on the A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loppy drives must be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Explanation of the keys and there use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;33m        R</w:t>
        <w:tab/>
        <w:t>#[0m#[1mRestarts a game fom beginin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1;3;33m        F  </w:t>
        <w:tab/>
        <w:t>#[0m#[1mSwitches between 2 reelspin spee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0m#[1mthis makes quicker ga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1;3;33m        W  </w:t>
        <w:tab/>
        <w:t>#[0m#[1mMakes machine easy &amp; hard gambles, Most ban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0m#[1mhave something that reduces payout, mine tell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[0m#[1mto give less chance of winning Hi/Low gambles aft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0m#[1mattempt, so I have let you switch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;33m  D  or  P</w:t>
        <w:tab/>
        <w:t xml:space="preserve">#[0m#[1mPuts machine in demo or pause mode, like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0m#[1mmachine it has flashing lights attract feat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;33m</w:t>
        <w:tab/>
        <w:t xml:space="preserve"> U</w:t>
        <w:tab/>
        <w:t>#[0m#[1mPLAY KEY (scrolls number reel down a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0m#[1m(also this will randomise the reel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;33m</w:t>
        <w:tab/>
        <w:t xml:space="preserve"> A</w:t>
        <w:tab/>
        <w:t xml:space="preserve">#[0m#[1mInfo/Abou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;33m</w:t>
        <w:tab/>
        <w:t xml:space="preserve"> K</w:t>
        <w:tab/>
        <w:t>#[0m#[1mList all keys used mentioned in this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[1;3;33m</w:t>
        <w:tab/>
        <w:t xml:space="preserve"> I</w:t>
        <w:tab/>
        <w:t xml:space="preserve">#[0m#[1mToggles instructions on/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;33m</w:t>
        <w:tab/>
        <w:t xml:space="preserve"> T</w:t>
        <w:tab/>
        <w:t>#[0m#[1mShows &amp; Updates the TOP TEN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;33mSpace or S      #[0m#[1mLets you see what money has been wo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0m#[1mothers player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1;3;33mHELP  or H      #[0m#[1mShows you the winning combinations &amp; pay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0m#[1mea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;33mEsc or Q        #[0m#[1mQUITS GAME &amp; RETURNS TO Workbench or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[0m#[1mThe art of good  skilful machine playing is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[0m#[1mthe reels. So being a caring person I have let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0m#[1mthem to learn more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0m#[1m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1;3;33m      C         #[0m#[1mThis is a Cheat Key which will show you all 4 r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0m#[1mcombinations of fr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0m#[1mNOTE this key is also used when you recieve N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[0m#[3mNote pressing both mouse buttons cancels cheat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0m#[1m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The Mouse is used for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s when all MONEYCASCADE lights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gh/Low Money gamble (pays only 20p for a pair/repea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igh/Low Nudge gamble (pays only 20p for a pair/repea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wenty One (pontoon) Stick/Twist pays 20p if you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kill Reflexs (stop it at the last L to top your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sh Climb  (10p x number on reels to top winnin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ull House  (Bingo type games using numbers on the re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top &amp; Match (You recieve 3 chances to choose 3 w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ive Auto Wins (let the machine bag you some m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0m#[1m M O D I F I C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0m#[1m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4m</w:t>
        <w:tab/>
        <w:t>#[1;3;33mFIRSTLY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MONEY CASCADE REQUIRES EVERY BIT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So any external DISK DRIVES or other devices must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 xml:space="preserve">#[3mBefore running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 xml:space="preserve">#[3mSo if you have anything connected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SWITCH OFF your AMIGA now! and remove anything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Then reboot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4m</w:t>
        <w:tab/>
        <w:t>#[1;3;33mNOW WORKS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4m</w:t>
        <w:tab/>
        <w:t>#[1;3;33mHOW TO INSTALL#[0m#[1m MONEY CASCADE #[0;4m#[1;3;33m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Make a drawer of any name on you hard drive eg a GAMES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then copy the MCPICS drawer from the Floppy into the GAMES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then copy the program MCFM into the same drawer 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then copy TTTable into the same drawer 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Then if you like copy the MCFM.doc with it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don't forget to make sure PPMORE is in your Hard Drive C dra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So there you have it, MONEY CASCADE is best run from cli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conservation etc, to use it on your hard through 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you must use ICONX if your shor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So by copying the Run_MCFM file with it's icon  into the sa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drawer as the MCFM game file, things should then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4m</w:t>
        <w:tab/>
        <w:t>#[1;3;33mHIGH SCORE TOP TE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It now has a high score TOP TEN table, If you want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recorded on the disk or HARD DRIVE then providing you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NOT write protected it will record any high scores that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0m </w:t>
        <w:tab/>
        <w:t>#[3mIf  you  want to reset TABLE then delete TTTable file using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some directory copy utility such as Disk Master/Sid or 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4m</w:t>
        <w:tab/>
        <w:t>#[1;3;33m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machine buttons have also been graph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also other minor touches on GAME 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4m</w:t>
        <w:tab/>
        <w:t>#[1;3;33mOTHER MODS &amp; REFINEMENTS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On the last two features PICK &amp; MATCH and 5 AUTO WINS the j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movement of the reels have been made more smooth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Sound effects have been reduced in volume &amp; the more irr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 xml:space="preserve">#[3meffects have been removed, a NEW sound effect has been ad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is when the reels start moving MOTOR HUM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Some very NEW more comical sound effec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1mThe bandit pays out slightly less to try and make it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To do this I've reduced the holds and made holds more intelli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 xml:space="preserve">#[3mEG Not to be available at the wrong times such as after a win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same also with the feature hold bu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 xml:space="preserve">#[3mThe Number reel no longer spins on normal playing of the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which was really doing a pointless task on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A NEW pointer as been added and is shown onl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Gambling number reel now spins faster and is less predi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also like a real bandit the gambling is very devious,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care when you gamble large amounts, the greedy lose!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bad losers press 'W' to switch deviou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The Main reels now spin slightly slower in normal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Removed 16 Fruit symbols making 18 to each ree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of 22 symbols in the 1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Now on the Pick &amp; Match feature you have 3 attempts fo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the early version only gave you a single attempt (MEAN 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4m</w:t>
        <w:tab/>
        <w:t>#[1;3;33mBugs removal &amp; Modificationss June/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1mMajor BUG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Repaired program crashing on high scor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Removed a few minor bugs that were only noticable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for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1m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 xml:space="preserve">#[3mNOW requires 20p each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Installed AU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Installed selectable 2 reelspin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Installed selectable Easy/Hard gamble fea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Installed Resta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 xml:space="preserve">#[3mInstalled KEY used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Modified al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Player names length from 5 to 7 let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 xml:space="preserve">#[3mNow works with shift lock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Removed the need of a disk font, now uses it's own built i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Now it has it's own built in AMOS.lib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1mFor Your Bene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I have made the machine load it's samples from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Rather than have them built in, this enable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Them, You Need AMOS to do that, All pics &amp; Samp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on the disc as Amos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Also because this is licenceware I have includ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code on the dis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  <w:tab/>
        <w:t>#[3mWrite to me anytime, send me a donati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      #[1mCoding/Graphics &amp;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      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      #[1mJohn Ing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      #[1m182 Woodthorp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      #[1mWoodthor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      #[1m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      #[1mS13 8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