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ENIES - Documentation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ude..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IES is a first person perspective 3D maze-ro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-of-affair for up to three players. You ca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play a knight in a series of quests agains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EENIES, or have a multi-player fight to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 as the green guys themselves. The action tak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in a bizarre arcane maze arena filled wit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n-day weapons of destruction and the odd magi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ion. You simply wander around the maze trying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ure your opponents have a very bad day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Options..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REENIES loads you will be presented with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options screen which is completely controll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int-and-click interface. The options for eac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are shown by three pairs of icons. The left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se icon shows a picture of the charac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selected for that player. The right ic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between human control (a brain) an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control (a chip)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can be made via a mouse in port 1 or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stick in port 2. You may choose combinations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haracters: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GRE - By far the strongest of the characte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low and awkward. The Ogre can carry up to thre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OLL - Not as strong as the Ogre, but stil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ly tough and also much quicker than its larg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sin. The Troll can only carry two items at onc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BLIN - The weakest of all, but quick and als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adept at using items. The Goblin can car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four items at once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IGHT - Quick on his feet and well armed, bu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very tough. The Knight can carry up to two item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once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cons on the options screen..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ST ICON - Toggles between the QUEST game and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-for-all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QUEST game you play the Knight in a series o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structured levels against the combined effort o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EENIES. In each level you must find and escap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2 chests hidden within the maze in order t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ss to the next level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ree-for-all you play one of the GREENIES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ght to the death against the other players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ICON - If the QUEST game is selected thi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e set time limit for the current level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it allows you to set your own time limi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ree-for-all, at the end of which the play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est health wins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ICON - Provides the characters with an automati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which can be displayed during play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ICONS - Loads and Saves your position in QUE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..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PLAYER 1     PLAYER 2     PLAYER 3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e Forward  Joy 2 Up     Arrow Up     Joy 1 Up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$Turn Left     Joy 2 Left   Arrow Left   Joy 1 Lef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$Turn Right    Joy 2 Right  Arrow Right  Joy 1 Righ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$Turn Around   Joy 2 Down   Arrow Down   Joy 1 Dow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lect Item   Tab          ?            Ent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e/Fight/Get Joy 2 Fire   Space Bar    Joy 1 Fi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$Drop Item     Down &amp; Fire  Down &amp; Space Down &amp; Fi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$Show/Hide Map Ctrl         M            +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$Quit Game                  Esc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$Pause Game                 p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The Game..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screen is split into three windows show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ew for each character in the maze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BAR - The colour indicates any magical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 currently influencing your character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 ROSTER - The item currently selected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d by the cursor. The Combat weapon current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e by the character is indicated by the icon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SS - The arrow in the bottom left of each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window indicates the direction of trave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spect to the map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WARNING ARROW - A green arrow in the botto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of a players window warns of an opponen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in their line of sight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WARNING ARROW - A red arrow in the bottom righ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players window warns of one of your own min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in front of their character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ze..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maze there are four types of doors, ea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ich may only be used by certain characters: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AGE PIPES - May only be used by the Goblin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 - May only be used by the Goblin, the Trol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Knight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CULLIS - May be used by the Troll and the Ogr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S - May only be used by the Knight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ings encountered in Maze..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ILET - Certain experiences in life are to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for even an ogre. Putting your character und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uch stress can result in a soiled loin clot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loss of health. Fortunately the maze i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ped with its own en suite facilities wher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may relieve themselves and regain lo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NES - Semi-animate creatures which resembl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characters. Harmless, but can get the wa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. Can only be destroyed by explosions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..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ADES - A ranged weapon, only capable of min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. Grenades may be thrown at any time, excep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bat. Grenades may also be thrown through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cullis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S - Planted directly in front of your character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explode as soon as the area is crossed, caus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amage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T - May be used as a very effective key on doo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aracter cannot normally use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LES - In conjunction with the launcher, this i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powerful of the ranged weapons. Missil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added ability to lock on and persue targe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djacent corridors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NCHER - Fires the above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MBS - The most destructive of all the weapon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n the maze. Completely destroys an area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ze and everything within it. Set and run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BALL BATS - Increases the strength of weak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combat. May also be used to hi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ades back to their unsuspecting owners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AWS - Increases the damage caused by mos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combat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IONS - A little magic can be very useful, but b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ed, some of them have passed their sell-by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(Yellow) Allows your character to mov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-fast for a limited amount of time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IBILITY - (Clear) Make your characte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ible for a limited amount of time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ING - (Green) Heal some of your charact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ogue..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find it difficult to find your way arou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ze, turn the automatic mapping option on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the most confusing part of perceiving whe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is in realising that everything you can se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front of you. So if you see a turning to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you must move forward until you can no long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t and then turn down it. Learn to find your wa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with friends playing or on the QUEST games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rly levels are made very easy just for th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find yourself stuck on a Quest, spend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scouting with the map function on and the ma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main for subsequent turns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ep one eye on the other players windows to avoi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ty surprises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siles may be used to clear mines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to avoid getting too close to fuses or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ons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ive the dead the respect they deserve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END -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right 1995 J.Habgood - Email mph@cs.nott.ac.u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