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     = DISTANT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AME  = MALCOLM B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E B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IG THANKS GO TO LEE B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AT END SCREEN ANIMATION AND FOR PLAY TESTING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FROM WORKBENCH OR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WITH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XT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A500 WB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Y BIG A590 HARDDRIVE WITH 20 MEG AND 2 MEG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Y SMALL BRAIN AND VERY BAD AT SPELLING TOO :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ABE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 BRAIN WHICH IS ON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S AND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KFC ( 3 PIECES OF CHICKEN AND LARGE F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N OF DOG F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 OF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THE FOLLOWING AMI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1 MEG AMIGA WITH WORKBENCH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00 WORKBENCH 2.4 1 MEG NO HARDDRIVE   0 MEG RUN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500 WORKBENCH 2.4 3 MEG  + HARDDRIVE  20 MEG RUN FROM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500 WORKBENCH 2.4 3 MEG  + HARDDRIVE  20 MEG RU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WORKBENCH 3.0 2 MEG  + HARDDRIVE 120 MEG RUN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WORKBENCH 3.0 10 MEG + HARDDRIVE 120 MEG RUN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FROM A FLOPPY DISK OR A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        = 1/5/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         = 10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ART TH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GAME WORKBENCH ICON OR RUN THE GAME FRO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E A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 GAME CONTROL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A SCREEN WITH 4 SM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NY MAP IN ANY ORD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TANT DRU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DISTANT DRUMS IS A SMALL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4 WORLDS TO FIGHT AND EACH WORLD HAS 21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NOT TAKE LONG TO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FOR SHORT G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PASS A FEW HOUR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AKE WEEKS OR A FEW MONT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WHEN YOU HAVE FINISHED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LAY OTHER WAR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LICENCEWARE HAS A WAR GAME CALLED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LEE BAMBER IT HAS ONLY ONE WORLD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OV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IN A GAME OF DISTANT DRU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 IS CAPTURE ALL 21 TOWNS ON AN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APTURE A TOW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PTURE A TOWN BY ORDERING YOUR ARMY TO ATTACK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RDER MY ARM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NEED TO IS CLICK ON A BLU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A PANE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AK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ISS A 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ATTLE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QU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 (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AMOUNT OF SOLDIERS OR HORSE SOLDIERS AND CANN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GIVE ORDERS WHEN THERE IS A ARMY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ORDERS I CAN G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S PANEL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TT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JO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OPULATE T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ALL TO 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QU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 MOVE 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A ARMY FROM ONE BLUE TOWN TO ANOTHER BLU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WILL BE ON THE LEFT SIDE OF ORDER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 ATTACK 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ATTACK ANOTHER TOWN. ( NOT BLUE ONE'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 JOIN 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'MO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RMY IS ON THE RIGHT SIDE OF THE ORD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 POPULATE TOWN 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WILL CALL ON PEOPLE FROM NEARBY BLUE TOWNS TO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UE TOWNS WITH A ENEMY TOWN NEXT TO IT WILL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 CALL TO ARMS 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THE POPULATE TOW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LDIERS AND HORSESOLDIERS AND CANNON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A ARM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MUST DO IS TO CLICK ON A BLU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 PANE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AK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ISS A 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ATTLE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QU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'MAKE' AND ANOTHER PANEL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ON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OLD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HORSESOLDI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QU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ARMY BY CLICKING ON THE SOLDIER BLUE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SOLDIER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DIER COSTING 1 UNI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KILL RATE OF ONE ENEMY SOLDIER FOR EACH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RSE SOLDIER COSTING 2 UNI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SE SOLDIER KILL RATE IS TWO ENEMY FOR EACH HORS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ATTL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BATT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WHAT THE TOWN AND ATTACKING ARMY SIZE W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M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4 TURNS ALL THE MEN IN A TOWN IS INCREASE B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OF 5000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OUSE POINTER TO TOP LEFT CORNER AND CLICK ON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TLE SCREEN APPEARS KEEP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 CONTROL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ARE THE BLU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WHAT YOU THINK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AN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COLM B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INCE GRE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2 2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ARE IF YOU ARE A BAD SPELLER ( I AM NOT A VERY GOOD SPELLER ) :@(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IT'S 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READ YOUR LETTER THEN IT'S NO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IG THANKS FOR BUYING MY GAME HOPE YOU LIKE IT :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ERE YOUR TOWEL 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 HATE WRITING DOC FILES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