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NTER V2.0 (C) 1994 Steve &amp;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ot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over V1.0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gam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car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ting men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ying and selling ho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 Loa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ing Jockey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Boo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ssag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V2.0 is Licenceware and I hold the copyright to this and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past, present or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V1.0 Was released into the Public Domain for reactions/ide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manage to damage your machine or yourself through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then you must be some kind of idiot and I will enjoy a court ba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you. But I still reckon I cannot be held responsible for anything n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ing through the use of Punter. You use this program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 can't ever remember seeing disclaimers on Atari ST PD, wh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E: Do not mess with this disk or the files on it. Punt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k to have at least 50K free for saved games and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iles are missing Punter will no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V2.0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V2.0.ex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.guid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_file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lop.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.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.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itle.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.P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.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ing.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.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_bot.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FILE MENTIONED ABOVE IS IMPERATIVE TO PUNTER 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BOTH THE DOCUMENTA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strictly forbid distribution without ALL the above files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parano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was designed and coded by Steve Bye. Horse graphics by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to Dave of Mad P.D for some feed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 Lee Bamber for help with some of the math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ASINS for putting Punter V1.0 on disk 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Bit Software and Mad P.D for helping to spread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 music is an old chip module I found on a PD disk, thanks to Mar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l,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ike Punter and would like a mention in the next version drop 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with your ideas, crit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and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Wellington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ter, Dev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2-9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was written using the following to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s V1.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s Pro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paint V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Completed on December 5th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NOTE: Punter will work on any Amiga with 1 meg of Chip mem, min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er will work on a half meg chip machine but you WILL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with it like graphics in the race messing up and Gurus here &amp;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ROVEMENTS OVER V1.0b OF P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ew title screen (Big wow, but look at the last one! ugh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Load and Save game (Totally essential, init Dave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ew menu on racecard (V1 had two that were a bit big and sluggi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ks again Da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alloping sample in The race (I found one at last! I would hav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und of many horses galloping. Anyone got one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Improved race scenery graphics, slightly. (Ahemm, HELP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Freeze race (Press F if your mum calls you for dinner during a r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Quick race (Speeds up races, especially for Dave. Sorry m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I could do for no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See bets in race (I always forget which horse i've backed, now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B during race to see what horses players have bac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Stamper sample on betting slip (It's crap but it will do for now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Touched up a few horses colours that were out of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lot of small bugs, including corrupted form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few out of screen bugs fixed, text mis-alignments, bets pai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correctly (in rare cases) etc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Amigaguide documentation as well as ASCII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I have now changed the way Punter works to make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, some files are now external and are held in the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NTER_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ways keep the punter disk in DF0: even if you are running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rd Drive. I hope to do an installer for nex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will work on any Amiga with 1meg of Chip mem, min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er will work on a half meg chip +fast ram machine but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with it like graphics in the race messing up and Gurus her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acecard screen pressing M will print up a memory fre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ultitask with Punter (Why would you want to?)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Amiga and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CTRL and C will quit the game back to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cheat mode for getting millions of pounds, I won't spoil 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ing you where the cheat is, but believe me, it's simple, un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language I once tried to learn! (Was that a clue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owned an 8 bit jobbie, especially a Spectrum then you may rememb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I wrote called Classic Trainer? No? What about classic Trainer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cer Director, The Manager (Yes I was the first one to release a foo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called The Manager, 1989) Cup Manager and PUNTER, yep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of that Speccy cop out. All the above games were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ly on the GTI label and all got in WH.Smiths, which guarant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ales in the thousands. Soccer Director was the most successfu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games and got to number 2 in the CTW ship out charts (What the sh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for stock but don't necessarily sell!) Anyway, I got all nostalgic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ainly about all that lovely money) What I have been getting at, in a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sort of way is, that I have been fiddling with racing and foot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s for years now but this is my first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until four years ago (When I got married) I had a sad gambling add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the type of chap that I am, I set out to study horse racing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, I did this for many years and although I am a bit out of touch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cing scene now days it's all pretty much the same. That'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entials ove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was supposed to introduce you to the game but I will do tha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go through each part of this manual anyway so, let's do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options in Punter are self-explanatory, but I will give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run-down of each option just in case any non-racing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a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loaded a title screen will appear. Click the mouse after you hav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and the game will start pr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creen will offer you a choice of 1-4 players, only selec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ne player if you have that amount of human equivalents availabl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ter does no play as such. You can also select Easy, Hard or P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Easy if this is your first try at Punter. A selection is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the preferred option which will then be highlighted, click on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lected more than 1 player you will be presented with a ga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screen. Click on your preferred game type (They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explanatory) then click on OK. In the one player game the ai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simply to survive, ie. not going skint. Hopefully the nex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ee some game types for one player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ce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menu screen. At the top righ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e season counter and RN (Race Number) counter. Directly bel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 details of the next race, here is a typical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ace 1  Doncaster  27000+  7 Run  7F  Going:Hard   Draw:Low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|       |        |     |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runners |          |      Draw advant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st of 6 races   |     Total    in race |     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meeting      |  prize money         |      the tu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nue                 D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rl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eeting has six races, there are 15 different venues. The total p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is split between the winner, second and third horses. Runners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4 to 8. The race distances range from 5 Furlongs to 16F (2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4 differing going conditions Heavy, Soft, Firm and Har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differs with course going, and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features here that may need closer inspection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: Each horse has it's own optimum distance, it's part of your jo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what it is by studying previous form using the Form bo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ing to the expert form man's comments (see later) A horse may b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oulders above the opposition in a race but if it can make th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more than likely 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: The same applies here, each horse has a preferred going, not qui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as the distance but could effect the outcome of a close 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: The draw is only relevant over distances up to 8F. If the draw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est Low", and your horse is drawn 8 of 8 then your horse is runni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 disadvantage. A good horse and jockey however may overcom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 weak op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below the race info are the horses themsel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     17 BIT BOY      A.FOSTER   6-9-02    G.CARTER    3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|      | |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Horses      Trainer  | Weight to     |     O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six races   name                 | carry,     Jo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(9 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2 l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: gives the outcome of the last six races the horse has ru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=hasn't run or was unplaced, 1=Won race, 2=Come 2nd, 3=3rd, 4=4th, L=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: A 9 year old horses chance against a 4 year old with similar form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younger horse an advan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: Designed to stop long winning streaks, 2lb is added for a win, 1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2nd place. 1lb is deducted for coming last. Obviously the less wei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has to carry the faster it can run. Just watch a heavy weighted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eal race to see the effect of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ey: Jockeys get better the more they win and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: If you bet 10 on a horse to win at 3/1 you will get back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s X Stake + your original stake back. Betting tax has not been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part of the main screen contains a menu, which consist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       2        3         4       5        6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Player  |        | look   |  Ask    | Run  | Next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Place  |  at    |tipster  | the  | players   | Load a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Cash    |   a    | form   |for info | race | turn if   | previously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 bet   | book   |costs 25|      | applicable| saved gam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bet info |        |        |         |        |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 Buy   |  sell  |  Loan   | Jocks  | Start a | Save the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if applic|   a    |   a    |         |        | newgame | curren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horse  | horse  |         |        |         | game pos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       9        10       11        12        13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Shows whose turn it is, how much cash you have to spend and any bet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lick here to go to the Bet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Click here then on a horses name to view previous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Each time you select Tipster costs you 25, but it is well worth i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intend to have a bet, especially in tricky races. The tip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ive you his expert opinion on the horses with the best cha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y. And may surmise on the race condition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Click here when all players have done, and watch The race un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have a LOT of work to do on the graphical side of the race, I am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 that! I am looking for someone to offer some help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If more than 1 player is playing then as each player has finished his/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n they must click this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Clicking this allows you to Load in a previously saved off gam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one game can be saved off on to a disk, I may change this nex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) Player statistics on cash and bett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) Buy a horse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 Sell a previously purchased h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Apply for a loan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View/hire Jockeys (see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) Restart a new game from scr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Save off the current game posi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ING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esented with four different types of bet to choose from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, The horse must WIN the race outright or you lose your 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/W, This is a two-part bet. Half your stake is a WIN bet, the other a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t. If your selection wins you get paid on both the win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ts of the bet. If your selection comes second or third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1/4 of the odds of your placed horse. The place part ha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 and 5  runner races are WIN only (E/W bets not accep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 and 7  runner races are Win and second plac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 runner races are Win, second and third place for E/W b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C, (Straight Forcast) This bet entails you picking the winn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ond placed horse in the CORRECT order. You are paid o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ormula pertaining to the chances of each, so for examp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cked two outsiders with big prices and your bet came up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paid out at good odds. This is a good bet for making big cash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mall outlay but the chances of winning are quite high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6 possible permutations of 1st and 2nd place in a 6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ce, giving you the odds of 35/1 of picking the correct two, whe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trying to select a winner of a six horse race your odds are 5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C, (Reversed Forcast) Exactly the same as the SFC except your se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come in 1st/2nd or 2nd/1st , reversed! The drawback to this b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costs you twice as much as a SFC. Just like the E/W bet, the RF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fact two bets, so a 10 SFC costs 10, and a 10 RFC costs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have clicked on your chosen bet the mouse poin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d into the runners area. Here, depending on your b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click on the horse or horses you wish to bet on. If you have to c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horses you will be prompted for the second, so don't worry if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. When finished selecting your horse click on OK. The pointer wil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ved to the STAKE part of the screen. Click on the + sign to add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ke, - takes it back of course. Using the right mouse button lets you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ubtract from your stake in units of 10 where as the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s in single units. The right mouse button feature is disabled in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s. When you are happy with your stake click on OK. If everything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then click on the ACCEPT button, if you are not happy click on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taken back to the raceca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your bet there is no going back. You can only make on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ace. (In this version anyway) The bet you have mad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eft-hand box to remind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AND SELLING HOR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BUY A HORSE, you will be presented with a screen listing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horses for sale (If any!)You will be given all the usual data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plus a few extra bits of useful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s/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/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e horse has won 6 races from nine runs in it's racing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ZE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total amount of win and place money won the horse in it's racing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 horse you wish to buy and if you have enough money it's y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sked to confirm with a Y or a N when buying or selling a h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termines how much you will have to pay for a horse if buying i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uch you will get if sel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ll a horse menu is also used to keep an eye on your beasts. so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ir values etc. And make huge profits when you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eave the Buy or Sell horse screens just click on EXIT at the to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A LO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mey! I wish it was this easy in real life. To get a loan,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N icon and you will be presented with (you guessed it) the Loa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borrow 1000, 50,000 or 100,000. If you change your mind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ge just click on CANCEL, otherwise click on the sum required then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. The money is now in your account. You have to pay it back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10% interest. Payments are debited automatically. You can only hav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n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entering the Jocks screen you will see the following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RIDES   WINS   RACE   SEASON  STATUS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wins/rides are obvious. The race column tells you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jockey charges to ride in one race for you. They are pretty com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udes and to start with they all charge the same, but their f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d to their current form. This is where getting a retainer on a jo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whole season can be a good deal, the SEASON column tells you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cost to have a jock ride all your horses. If you hav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in the race the jockey will chose which one HE wants to ride a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in real life, well, most of the time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US column just let's you know which jocks are current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ich one's are tied up in the next race or for the se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1.0 the graphical side of the race was somewhat, amate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pologise for that. However, I have made it look a BIT better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version and added a couple of useful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race starts a screen will appear instructing that you can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 to continue or press the space bar for a quick race. I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ck race option for the times when you have no interest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race. Quick race speeds up the race 2-10 times faster depend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amount of runners. I would have liked to have done a resul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, but the way I had designed Punter this would of meant quite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, maybe next ti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race you can press B to see which players have bet on which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useful if you have a memory like mine and forget which hors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ed! Horse one is the one nearest the top of the screen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also bunged in a Freeze race option, just press F on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AND SAVING G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and saving games of Punter is very easy. If you wish to s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osition then first of all make sure the Punter disk is no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. Now click on the SAVE icon. You can now click the mouse to 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ress the space bar to save the game position to disk. You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ack to your current game where you can continue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Punter only supports the saving of one game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insert a seperate blank disk each time to save of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s if you wan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back your game position is even easier. Just click on the LOAD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ress space and your saved game position will be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BOO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to check up on any horse about to race. Click on FORM BOOK th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se you wish to look at. The form of each of the horses latest 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p to a maximum of 15)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            Distance  Weight     Jockey         Run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|          |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032  FRONTLINE  DONCASTER  8F HARD  9-00  7/1  PIGGOTT   2nd o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           |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6              Course       Going       Odds        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e information here to determine the horses fav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. But remember, horses are not machines. They have their goo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ays, just like us. Another racing adage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SUCH THING AS A DEAD CER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r as explaining how to interpret form lines, no chance, I would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300K of text to do that properly (Oh, I feel a book coming o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 will do is give you a VERY BRIEF and simplistic look at how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form according to the way Punter us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this game (and myself) are concerned, Distance is one if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important factor in a race. It doesn't matter how good the horse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n't capable of lasting 16 furlongs it WON'T win, unless of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position is SO bad that the horse can simply trot up to the lin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hy you sometimes see jockeys holding horses up in the rear wai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2 furlongs for that last burst of energy. The opposite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 stayer, who needs at least 14f to get going will not have the sligh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ce in a 5f sprint even against lowly opposition. So, basic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s optimum distance is within a furlong (or maybe 2f,if h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) and the opposition don't look much then you are on to a hors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Get the trip" as they say in r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ing is also quite important. A horse that needs a bit of "Giv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" i.e. SOFT going will not like the leg jarring HARD ground, this will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 him in a race. As a general rule though, if the going is FIRM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n't worry too much as most (not all though) horses can handl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: "The great leveler of horses" is designed to theoretically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horse an equal chance in the race, based upon it's previous 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theory worked on horses,every race would see a photo finish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unners on the the finishing line, but as I said earlier, hor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implemented my own "Handicap" system for punter, for now, as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mplemented grades of races as yet, for example, Maidens/Plate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icaps/Stakes etc. All you need to know here is that the more wei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has to carry, the slower it will run. If a horse is having a ba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t will have a few pounds taken off, if it's on a winning strea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have weight add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on my importance list is current form: A horse and it's jockey in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ull off some amazing wins at big prices, so keep an eye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al life the venue (race course) can make quite a difference to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s. Some prefer left handed tracks, some can't race on left h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s. Similarly, tight bendy tracks can offset huge weight burden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arly meaningless because of the slow pace of the race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 bends.  I recall, years ago picking a few good priced win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nburgh race course (Very tight bends, at the time) by backing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ed horses in handicap races). I have not implemented track feat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yet, but keep an eye out for any horse that seems to have a fav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not going to go any further into the mechanics of Punter, it's al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n in sussing it out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ould buy the source code and find out I suppose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 what my old mum always sa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on't bet what you can't aff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wi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TENTION AMOS USERS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are proud to announce the release of AMOSZINE a quality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magazine. For only 2.25 you get loads of EXCLUSIVE SOURCE COD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ome of the best Amos coders in the country, each Issue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to at least one well known PD game/demo or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forgetting all the quality articles,extensions,tutorials,hints,tip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szine will equally benefit beginners and experts a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AMOS THEN AMOSZINE IS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4 OUT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Dec 1st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 4 is our Xmas special and comes on 3 (count em) disks, two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rchived to the brim with the source code to FIVE complete games, two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EXCLUSIVE to Amoszine. This issue sees a record 60+ artic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, plus all the usual AZ stuff......A bargain at only 5.99 Post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5 OUT 1st OF Feb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Back to 1 disk, only 2.25 p+p fr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BEST VALUE AND FRIENDLIEST AMOS MAG IN THE UNIVERSE (Probab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VERSEAS: Payment in STERLING ONLY please, please add 1 P+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cheques to F1 Licenceware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ques/POs in sterling please, made out to S.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 and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 Wellington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ter, Dev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2-9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Amos Source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still flogging the Amos source code to Punter but I am only s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of the source. The P.D version of Punter was so I could get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g reports. Now Punter is Licenceware I won't be selling the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s. If you want the V1.0 source it will cost you a massiv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, I will also chuck in some other stuff I have done and some 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nds. can't be b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/POs in sterling please, made out to S.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and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Wellington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ter, Dev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2-9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