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version of UChess for systems with less than 4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(but &gt;= 2M of RAM).  This version require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ess archive to run, this archive is only a new execut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run on systems with 2-4 MB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UChess269.lha or later (full archive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s required by this p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requires a 68020+ processor 2MB or more of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S/WB 2.1 or later.  It uses about 1.6 MB or so of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ke sure you have at least that much contiguou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efore you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 play very sound chess on slow systems, the pg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have been tuned to expect at least 2k nodes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heavy use of hash and cache tabl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small in this version of the c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n A1200 with no FAST RAM, you would want to give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in - 1 min 20 sec avg per move for a 1/2 decent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AST RAM about 30-40 secs per move avg, at l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tartup-sequence you may wish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oot floppy for this pgm, you may want to bo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to be sure the pgm has the max amount of RA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runs, if you have less than 3 MB of RAM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atch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graphics.library 37 &gt;n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REQUIRES OS 2.04 and abo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check 68020 &gt;n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REQUIRES a 68020+ 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KillCLick &gt;n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graphics.library 39 &gt;n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"Do you have a VGA capable (31Khz) Monitor?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s:monitors/VGA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s:Monitors/Multi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s:monitors/NT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s:monitors/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: 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ess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UChess Loadi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s:monitors/NT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s:monitors/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: 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es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UChessT Loadi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what a minimal floppy disk might cont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many of the files come from the UChess269.lha (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s (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040.library                    asl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h.library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s (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s (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lNTSC                          DblNTSC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lPAL.info                      Multi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scan.info                   N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SC.info                       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L.info                         VGA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GAOnly.info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(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                         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llClick                        set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sio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(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(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rtup-Sequenc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ss.lzw                        Chess256.l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ss64.lzw                      Disk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ces.lzw                       Pieces256.l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ces64.lzw                    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ChessT                          UChes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ChessT.info                     UChess.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chessblack.book                 uchesswhite.boo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