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DevRen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fan  Rosew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Ren is a DEVice RENamer, you can rename every device like df1: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:, rad: or newcon: for example. The only restriction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nd the new name must have the same len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di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`ve got an AMIGA 2000 with one internal and an external Dr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rive is always recognized as df2:. Some good Programs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e that I haven`t a df1: Drive. But the most Programs doesen`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 that. This Program solve this problem, it renames the Device df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f1: and all Programs using the DOS know now a Drive called d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unable to rename the NIL: because it isn`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Node structure marked a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B users:   went into the CLI and type "DevRen &lt;old&gt; &lt;new&gt;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DevRen -l" to list the actual Devic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LI users:  do the same like WB users, but rememb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L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 is PUBLIC DOMAIN. Feel free to distribute 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are distibu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en           The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en.c        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Ren.doc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 and bug repor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fan Rosew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uebeckerstrass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 5000 Koeln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West) German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