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_TecMaze is copyright T.Taylo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nauthoris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softwar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a competition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then write and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I get enough repli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ring out a com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It will have 50 new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the same type of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vor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Lansdow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ilsh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Sus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N27 1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Esc to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